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4019092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463453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144784856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